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віт про відстеження результативності регуляторного акта</w:t>
      </w:r>
    </w:p>
    <w:p>
      <w:pPr>
        <w:pStyle w:val="Normal"/>
        <w:jc w:val="center"/>
        <w:rPr/>
      </w:pPr>
      <w:r>
        <w:rPr>
          <w:i/>
          <w:lang w:val="uk-UA"/>
        </w:rPr>
        <w:t>(</w:t>
      </w:r>
      <w:r>
        <w:rPr/>
        <w:t>готується окремо для базового, повторного і періодичних відстежень)</w:t>
      </w:r>
    </w:p>
    <w:tbl>
      <w:tblPr>
        <w:tblW w:w="9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80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У звіті зазначаєтьс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опи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ид та назва регуляторного акта, дата його прийняття та номер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lang w:val="uk-UA"/>
              </w:rPr>
              <w:t>Рішення сільської ради «</w:t>
            </w:r>
            <w:r>
              <w:rPr>
                <w:i/>
                <w:sz w:val="24"/>
                <w:szCs w:val="24"/>
                <w:lang w:val="uk-UA"/>
              </w:rPr>
              <w:t>Про місцеві податкиі збори»</w:t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lang w:val="uk-UA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Назва виконавця заходів з відстеженн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Виконавчий комітет Березовичівської сільської рад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Цілі прийняття ак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  <w:lang w:val="uk-UA"/>
              </w:rPr>
              <w:t>Забезпечення додаткових надходжень до місцевого бюджету для фінансування видатків на виконання делегованих повноважень, збільшення доходної частини бюджет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Строк виконання заходів з відстеженн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На період до внесення змін до чинного законодав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Тип відстеження (базове, повторне або періодичне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Повторне 09.04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Методи одержання результатів відстеженн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Збільшення обсягу надходжень до бюджет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Дані та припущення , на основі яких відстежувалася результативніст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Додаткові надходження коштів до місцевого бюджет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Кількісні та якісні значення показників результативності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Розмір надходження до місцевого бюджет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Оцінка результатів реалізації регуляторного акта та ступеня досягнення визначених ціле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Своєчасність надходження до місцевого бюджету від плати за ставки збору деяких видів підприємницької діяльності</w:t>
            </w:r>
          </w:p>
        </w:tc>
      </w:tr>
    </w:tbl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08:12:00Z</dcterms:created>
  <dc:creator>Admin</dc:creator>
  <dc:description/>
  <cp:keywords/>
  <dc:language>en-US</dc:language>
  <cp:lastModifiedBy>Admin</cp:lastModifiedBy>
  <dcterms:modified xsi:type="dcterms:W3CDTF">2013-04-26T09:46:00Z</dcterms:modified>
  <cp:revision>7</cp:revision>
  <dc:subject/>
  <dc:title/>
</cp:coreProperties>
</file>